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92087173"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599973839"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753028100"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